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48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  <w:br/>
            </w:r>
            <w:r>
              <w:rPr>
                <w:color w:val="000000"/>
                <w:sz w:val="28"/>
                <w:szCs w:val="28"/>
              </w:rPr>
              <w:t>к распоряжению _26.12.2018_№_118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ная политика для целей налогооб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едение налогового учета возлагается на муниципальное казенное учреждение «Централизованная бухгалтерия администрации» муниципального образования Староминский район, возглавляемую главным бухгалтер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прибыль организ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рядок ведения налогов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ля ведения налогового учета используются данные бухучета, группируемые с помощью дополнительных аналитических признаков в зависимости от степени признания в налоговом учете.  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ФНС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татья 313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и определении налоговой базы не учитываются:</w:t>
        <w:br/>
        <w:t>– лимиты бюджетных обязательств (бюджетные ассигнования), доведенные в установленном поряд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, полученные от оказания и выполнения любых услуг и работ. </w:t>
        <w:br/>
        <w:t>Основание: подпункты 14, 33.1 пункта 1 статьи 251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ходы для целей налогообложения и порядок их оцен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Доходами для целей налогообложения от приносящей доход деятельности признаются доходы, получаемы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доходы, признаваемые таковыми согласно положениям главы 25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 внереализационные доходы учитываются в соответствии со статьями 249, 250 Налогового кодекса 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Полученные доходы определяются на основании:</w:t>
        <w:br/>
        <w:t>– оборотов по счету 1.205.00.000 «Расчеты по доходам», аналитический признак «Доходы, учитываемые при расчете налога на прибыль»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ов по счету 1.209.00.000 «Расчеты по ущербу и иным доходам», аналитический признак «Доходы, учитываемые при расчете налога на прибыль»;</w:t>
        <w:br/>
        <w:t>– налоговых регистров (в части выявленных излишков, безвозмездных поступлений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  <w:br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Декларация по окончании каждого отчетного (налогового) периода представляется как в сроки, предусмотренные статьей 289 Налогового кодекса РФ. 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 е. один раз в год – не позднее 28 марта</w:t>
        <w:br/>
        <w:t>следующего года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алог на добавленную стоимо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е является объектом обложения НДС выполнение работ (оказание услуг). А также другие операции, которые не признаются реализацией для целей расчета НДС в соответствии с Налоговым кодексом РФ. Объектом обложения НДС признаются операции по реализации и безвозмездной передаче нефинансовых активов, в том числе:</w:t>
        <w:br/>
        <w:t>– по вручению подарков сотрудник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ыдаче сотрудникам на безвозмездной основе трудовых книжек и вкладышей к ни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ание: статья 146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8. Входной НДС по товарам (работам, услугам, имущественным правам) независимо от того, в какой деятельности они используются, к вычету не принимается, а учитывается в их стоим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анспортный нало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логооблагаемая база формируется исходя из наличия всех транспортных средств, зарегистрированных за учреждением.</w:t>
        <w:br/>
        <w:t>Основание: глава 28 Налогового кодекса РФ, региональный Закон «О транспортном налоге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Для целей настоящего пункта в налогооблагаемую базу включаются транспортные средства, находящиеся на ремонте и подлежащие списанию, до момента снятия транспортного средства с учета или исключения из госреестра в соответствии с законодательством 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Налог на имущество организ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чреждение является плательщиком налога на имуществ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алогообложения определять в соответствии со статьей 374 Налогового кодекса 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чреждения распространяются льготы в соответствии с законодательством регио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глава 30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Налоговая ставка применяется в соответствии с законодательством региона.</w:t>
        <w:br/>
        <w:t>Основание: статья 372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Земельный нало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Налогооблагаемая база по земельному налогу формируется согласно статьям 389, 390, 391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глава 31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Налоговая ставка применяется в соответствии с местным законодательством согласно статье 394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Налоги и авансовые платежи по земельному налогу уплачиваются в местный бюджет по местонахождению учреждения в порядке и сроки, предусмотренные статьей 396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6:00Z</dcterms:created>
  <dc:creator>Natasha</dc:creator>
  <dc:description>Подготовлено на базе материалов БСС «Система Главбух»</dc:description>
  <cp:keywords/>
  <dc:language>en-US</dc:language>
  <cp:lastModifiedBy>1</cp:lastModifiedBy>
  <cp:lastPrinted>2018-06-06T09:21:00Z</cp:lastPrinted>
  <dcterms:modified xsi:type="dcterms:W3CDTF">2020-05-22T06:42:00Z</dcterms:modified>
  <cp:revision>14</cp:revision>
  <dc:subject/>
  <dc:title>Учетная политика казенного учреждения для целей налогообложения. ОСНО</dc:title>
</cp:coreProperties>
</file>