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  <w:gridCol w:w="5910"/>
      </w:tblGrid>
      <w:tr>
        <w:trPr/>
        <w:tc>
          <w:tcPr>
            <w:tcW w:w="88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аспоряжению  председателя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ой палат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образования                                                                                Староминский район                                                                                 от _07.02.2012__ № _6____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валификационные требования к уровню профессионального образования  и  стажу муниципальной службы или стажу (опыту) работы по специальности  к лицам, замещающим должности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муниципального образования Старом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024"/>
        <w:gridCol w:w="1549"/>
        <w:gridCol w:w="5690"/>
        <w:gridCol w:w="3648"/>
      </w:tblGrid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руктурного подразделения (муниципальной должности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 должностей</w:t>
            </w:r>
          </w:p>
        </w:tc>
        <w:tc>
          <w:tcPr>
            <w:tcW w:w="9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лификационные требования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уровню, направлению и к квалификации профессионального образовани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стажу муниципальной службы или стажу (опыту) работы по специальности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ая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профессиональное образование по одной из следующих специальностей: бухгалтерский учет, анализ и аудит; финансы и кредит; промышленное и гражданское строительство; менеджмент; экономика и управление; государственное и муниципальное управление; юриспруденция; правоведение либо по специальностям,  соответствующим функциям и конкретным задачам  по замещаемой должности, удостоверенным дипломом государственного образц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стаж муниципальной службы (государственной  службы)  от  1 года  до 3 лет  или стаж (опыт) работы  по специальности не менее 2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3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роминский район                                                                                                                                                Е.Г. Дейнег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53:00Z</dcterms:created>
  <dc:creator>Your User Name</dc:creator>
  <dc:description/>
  <cp:keywords/>
  <dc:language>en-US</dc:language>
  <cp:lastModifiedBy>1</cp:lastModifiedBy>
  <cp:lastPrinted>2011-02-10T14:41:00Z</cp:lastPrinted>
  <dcterms:modified xsi:type="dcterms:W3CDTF">2020-05-22T07:33:00Z</dcterms:modified>
  <cp:revision>33</cp:revision>
  <dc:subject/>
  <dc:title/>
</cp:coreProperties>
</file>