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  <w:br/>
        <w:t xml:space="preserve">к распоряжению ___26.12.2018__№_118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принятия обязательств (денежных обязательств)</w:t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бюджетных обязательст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юджетные обязательства, принятые в текущем финансовом году, формируются с учетом принятых и неисполненных учреждением обязательст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нятие бюджетных обязательств по зарплате перед сотрудниками учреждения отражать в начале года в объеме утвержденных лимитов бюджетных обязательств по оплате тру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нятие бюджетных обязательств по уплате взносов на обязательное социальное, медицинское и пенсионное страхование, а также взносов по страховым тарифам на обязательное социальное страхование от несчастных случаев на производстве и профессиональных заболеваний отражать не позднее последнего дня месяца, за который производится начисление (в момент образования кредиторской задолженности), на основании журнала операций расчетов по заработной пла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нятие бюджетных обязательств по выполнению работ, оказанию услуг, поставке материальных ценностей отражать на основании гражданско-правовых договоров в день поступления договора в МКУ «ЦБ администраци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нятие бюджетных обязательств по оплате товаров, работ, услуг, произведенных подотчетными лицами, осуществлять на основании утвержденных авансовых отче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нятие бюджетных обязательств по командировочным расходам отражать на дату выдачи денежных средств на основании заявлений на выдачу денег, подписанных руководителем учрежд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нятие бюджетных обязательств по уплате налогов отражать в следующем порядке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логу на имущество учреждения на основании расчета ежеквартально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ельному, транспортному налогу в момент возникновения обязанности по уплате налога ежеквартально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Принятие  обязательств по исполнительным документам (исполнительный лист, судебный приказ) отражать на дату принятия  исполнительных докумен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нятие бюджетных обязательств по штрафам, пеням отражать на дату принятия решения об их уплате на основании требования об уплате налога, сбора, пени, штрафа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принятия денеж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инятие денежных обязательств по договорам гражданско-правового характера (государственным контрактам) на выполнение работ, оказание услуг, поставку материальных ценностей отражать в день предоставления в МКУ «ЦБ администрации» подтверждающих документов: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авке (изготовлении) товаров, основных средств, материальных запасов, нематериальных активов – товарная накладная и (или) акт приемки-передачи;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, оказании услуг – акт выполненных работ (оказанных услуг), иной документ, подтверждающий выполнение работ (оказание услуг);</w:t>
      </w:r>
    </w:p>
    <w:p>
      <w:pPr>
        <w:pStyle w:val="Style21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, подтверждающие возникновение денежных обязательств, предусмотренные законодательством. Денежные обязательства по авансовым платежам отражать на основании условий договора, контракт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енежные обязательства по расчетам с подотчетными лицами принимать к учету на основании заявлений на выдачу денег, подписанных руководителем учреждения с дальнейшей корректировкой на суммы произведенных расходов по принятому и утвержденному руководителем авансовому отчету. Сумму превышения принятых к учету расходов подотчетного лица над ранее выданным авансом (сумма утвержденного перерасхода) отражать на соответствующих счетах и признавать принятым перед подотчетным лицом денежным обязательство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нежные обязательства по выплате заработной платы  принимать на основании журнала операций расчетов по заработной плат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енежные обязательства по уплате взносов на обязательное социальное, медицинское и пенсионное страхование, а также взносов по страховым тарифам на обязательное социальное страхование от несчастных случаев на производстве и профессиональных заболеваний отражать основании журнала операций расчетов по заработной плате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енежные обязательства по уплате налогов отражать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логу на имущество учреждения на основании расчета ежеквартально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емельному, транспортному налогу в момент возникновения обязанности по уплате налога ежеквартально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енежные обязательства по уплате государственной пошлины, уплате всех видов пеней и штрафов, по исполнительным документам (постановления судебных (следственных) органов и др. документы, устанавливающие обязательства учреждения) на дату принятия решения об их уплате на основании требования об уплат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Fill">
    <w:name w:val="fill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01:00Z</dcterms:created>
  <dc:creator>Natasha</dc:creator>
  <dc:description>Подготовлено на базе материалов БСС «Система Главбух»</dc:description>
  <cp:keywords/>
  <dc:language>en-US</dc:language>
  <cp:lastModifiedBy>1</cp:lastModifiedBy>
  <cp:lastPrinted>2011-07-08T01:35:00Z</cp:lastPrinted>
  <dcterms:modified xsi:type="dcterms:W3CDTF">2020-05-22T06:40:00Z</dcterms:modified>
  <cp:revision>11</cp:revision>
  <dc:subject/>
  <dc:title>Приложение к учетной политике для целей бухучета. Порядок принятия обязательств (денежных обязательств)</dc:title>
</cp:coreProperties>
</file>