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аспоряжению председателя контрольн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ной палаты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оминский райо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_____26.12.2018__№__118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 о внутреннем финансовом контр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разработано в соответствии с законодательством Российской Федерации (включая внутриведомственные нормативно-правовые акты) и Положение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нутренний финансовый контроль направлен на: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системы соблюдения законодательства Российской Федерации в сфере финансовой деятельности, внутренних процедур составления и исполнения плана финансово-хозяйственной деятельности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результативности использования бюджетных сред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Внутренний контроль в Учреждении могут осуществлять: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ные лица Учреждения и МКУ «Централизованная бухгалтерия администраци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Целями внутреннего финансового контроля Учреждения являются подтверждение достоверности бухгалтерского учета и отчетности Учреждения и соблюдение действующего законодательства Российской Федерации, регулирующего порядок осуществления финансово-хозяйствен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Основные задачи внутреннего контроля: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Принципы внутреннего финансового контроля Учреждения: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йской Федерации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йской Федерации, путем применения методов, обеспечивающих получение полной и достоверной информации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истема внутреннего контр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Система внутреннего контроля обеспечивает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ность и полноту документации бухгалтерского учета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требований законодательства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сть подготовки достоверной бухгалтерской отчетности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твращение ошибок и искажений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распоряжений руководителя Учреждения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ланов финансово-хозяйственной деятельности Учреждения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ность имущества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истема внутреннего контроля позволяет следить за эффективностью работы, добросовестностью выполнения сотрудниками возложенных на них должностных обязан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изация внутреннего финансового контрол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будет та или иная операц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ый контроль осуществляют руководитель Учреждения, его заместитель, сотрудники МКУ «ЦБ администраци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формами предварительного внутреннего финансового контроля являются: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финансово-плановых документов работниками МКУ «ЦБ администрации», их визирование, согласование и урегулирование разногласий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и визирование проектов договоров уполномоченными должностными лицами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экспертиза документов (решений), связанных с расходованием денежных и материальных средств, осуществляемая главным бухгалтером (бухгалтером) и другими уполномоченными должностными лиц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Текущий контроль производится путем: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 повседневного анализа соблюдения процедур исполнения плана финансово-хозяйственной деятельности Учреждения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ения бухгалтерского учета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я мониторингов расходования целевых средств по назначению, оценки эффективности и результативности их расходова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ми текущего внутреннего финансового контроля являются: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расходных денежных документов до их оплаты специалистами МКУ «ЦБ администрации». Фактом контроля является разрешение документов к оплате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наличия денежных средств в кассе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полноты оприходования полученных в банке наличных денежных средств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зысканием дебиторской и погашением кредиторской задолженности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рка аналитического учета с синтетическим учетом (оборотная ведомость)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фактического наличия материаль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текущего контроля осуществляется на постоянной основе уполномоченными работниками Учреждения и специалистами МКУ «ЦБ админист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ми последующего внутреннего финансового контроля являются: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нтаризация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запная проверка кассы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поступления, наличия и использования денежных средств в Учреждении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льные проверки финансово-хозяйственной деятельности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 Учреж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к включает: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 проверки;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, за который проводится проверка;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роведения проверки;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ых исполн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ами плановой проверки являются: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законодательства Российской Федерации, регулирующего порядок ведения бухгалтерского учета и норм учетной политики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а и правильность документального оформления операций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сть и полнота проведения инвентаризаций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отче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дения внеплановой проверки осуществляется контроль по   вопросам, в отношении которых есть информация о возможных наруш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оверки (утверждается руководителем Учреждения)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 и состояние систем бухгалтерского учета и отчетности,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, методы и приемы, применяемые в процессе проведения контрольных мероприятий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соблюдения законодательства Российской Федерации, регламентирующего порядок осуществления финансово-хозяйственной деятельности;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ы о результатах проведения контроля;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о результатам проведения проверки 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убъекты внутренне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 систему субъектов внутреннего контроля входят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Учреждения и его заместитель;</w:t>
      </w:r>
    </w:p>
    <w:p>
      <w:pPr>
        <w:pStyle w:val="Style19"/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и МКУ «ЦБ админист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а субъектов внутреннего контроля по проведению внутренних провер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Для обеспечения эффективности внутреннего контроля субъекты по проведению внутренних проверок имеет право: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ходить 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 наличие денежных средств, денежных документов и бланков строгой отчетности в кассе МКУ «ЦБ администрации»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 все учетные бухгалтерские регистры;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 планово-сметные документы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яться со всеми учредительными и распорядительными документами                       (распоряжениями, указаниями руководства Учреждения), регулирующими финансово-хозяйственную деятельность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яться с перепиской Учрежд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ледовать производственные и служебные помещения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ть от руководителя Учреждения справки, расчеты и объяснения по проверяемым фактам хозяйственной дея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Ответственност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Ответственность за организацию и функционирование системы внутреннего контроля возлагается на руководителя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Оценка состояния системы финансового контрол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 Все изменения и дополнения к настоящему положению утверждаются руководителем Учреж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Если в результате изменения действующего законодательства Российской Федерац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2:00Z</dcterms:created>
  <dc:creator>Natasha</dc:creator>
  <dc:description>Подготовлено на базе материалов БСС «Система Главбух»</dc:description>
  <cp:keywords/>
  <dc:language>en-US</dc:language>
  <cp:lastModifiedBy>1</cp:lastModifiedBy>
  <cp:lastPrinted>2017-07-24T11:57:00Z</cp:lastPrinted>
  <dcterms:modified xsi:type="dcterms:W3CDTF">2020-05-22T06:38:00Z</dcterms:modified>
  <cp:revision>8</cp:revision>
  <dc:subject/>
  <dc:title>Приложение к учетной политике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