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  <w:gridCol w:w="5910"/>
      </w:tblGrid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аспоряжению  председателя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                  Староминский район                                                                                 от _07.02.2012_ № __6___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фессиональным знаниям и навыкам, необходимым для  замещения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14"/>
        <w:gridCol w:w="6300"/>
        <w:gridCol w:w="5498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должностей</w:t>
            </w:r>
          </w:p>
        </w:tc>
        <w:tc>
          <w:tcPr>
            <w:tcW w:w="1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знания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навыкам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ен знать: Конституцию Российской Федерации, федеральные конституционных законы, федеральные законы, указы Президента Российской Федерации и постановления Правительства Российской Федерации, иные нормативные правовые акты и служебные документы, регулирующие соответствующую сферу деятельности, применительно к исполнению своих должностных обязанностей; законодательство о муниципальной службе, законодательство о противодействии коррупции, основы управления, делопроизводства, организации труда, прохождения муниципальной службы; правила служебного поведения; правила внутреннего трудового распорядка; порядок работы со служебной информацией, Устав муниципального образования Староминский район, правила охраны труда и противопожарной безопасн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жен иметь навыки: организации работы в сфере, соответствующей направлению деятельности органа, обеспечения выполнения поставленных руководством задач, организации личного труда и планирования служебного времени, анализа и прогнозирования деятельности в порученной сфере, организационной работы в подготовке и проведении мероприятий, владения оргтехникой и средствами коммуникации, ведения служебного документооборота, исполнения служебных документов и подготовки нормативных правовых актов, умения работать с людьми, организации взаимодействия со специалистами структурных подразд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3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роминский район                                                                                                                                            Е.Г. Дей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3:00Z</dcterms:created>
  <dc:creator>Your User Name</dc:creator>
  <dc:description/>
  <cp:keywords/>
  <dc:language>en-US</dc:language>
  <cp:lastModifiedBy>1</cp:lastModifiedBy>
  <cp:lastPrinted>2011-02-10T14:47:00Z</cp:lastPrinted>
  <dcterms:modified xsi:type="dcterms:W3CDTF">2020-05-22T07:34:00Z</dcterms:modified>
  <cp:revision>32</cp:revision>
  <dc:subject/>
  <dc:title/>
</cp:coreProperties>
</file>